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 xml:space="preserve">  2274 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, 1. децембар 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Приједлога закона о спречавању насиља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BA"/>
        </w:rPr>
        <w:t>на спортским приредбама</w:t>
      </w:r>
      <w:r>
        <w:rPr>
          <w:rFonts w:cs="Cambria" w:ascii="Cambria" w:hAnsi="Cambria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 .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спречавању насиља на спортским приредба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љуб Давидовић, 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и Драган Галић, чланови Одбора.  Одсутни су били Зоран Аџић и Драгомир Вас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такође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присуствовали: </w:t>
      </w:r>
      <w:r>
        <w:rPr>
          <w:rFonts w:eastAsia="Calibri" w:cs="Cambria" w:ascii="Cambria" w:hAnsi="Cambria"/>
          <w:sz w:val="24"/>
          <w:szCs w:val="24"/>
          <w:lang w:val="sr-BA"/>
        </w:rPr>
        <w:t>Љиљана Јокић, начелник Службе министра Министарства унутрашњих послова Републике Српске,</w:t>
      </w:r>
      <w:r>
        <w:rPr>
          <w:rFonts w:cs="Cambria" w:ascii="Cambria" w:hAnsi="Cambria"/>
          <w:sz w:val="24"/>
          <w:szCs w:val="24"/>
          <w:lang w:val="sr-BA"/>
        </w:rPr>
        <w:t xml:space="preserve"> др Јасминка Вучковић, руководилац Одсјека за примарну здравствену заштиту у Министарству здравља и социјалне заштите, др Милан  Латиновић, руководилац Одсјека за болничку здравствену заштиту у Министарству здравља и социјалне заштите, Аница Јондић, представник Савеза синдиката Републике Српске и представници акредитованих невладиних организациј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веденог Приједлога закона, поднијела је Љиљана Јокић, начелник Службе министра Министарства унутрашњих послова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 Приједлог закона о спречавању насиља на спортским приредбама разматра на Осм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</w:t>
      </w:r>
      <w:r>
        <w:rPr>
          <w:b/>
          <w:bCs/>
          <w:sz w:val="26"/>
          <w:szCs w:val="26"/>
          <w:lang w:val="ru-RU"/>
        </w:rPr>
        <w:t xml:space="preserve">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 xml:space="preserve">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C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 xml:space="preserve">  2274/ 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, 1. децембар 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Извјештаја Министарства унутрашњих послов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Републике Српске о раду за период јануар-јун 2015. године 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звјештај Министарства унутрашњих послова Републике Српске о раду за период јануар-јун 2015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Зоран Аџић, замјеник предсједника, Драгољуб Давидовић, Илија Таминџија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и Драган Галић, чланови Одбора.  Одсутан је био Драгомир Вас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члан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такође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присуствовали: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ан Лукач, министар унутрашњих послова Републике  Српске</w:t>
      </w:r>
      <w:r>
        <w:rPr>
          <w:rFonts w:eastAsia="Calibri" w:cs="Cambria" w:ascii="Cambria" w:hAnsi="Cambria"/>
          <w:sz w:val="24"/>
          <w:szCs w:val="24"/>
          <w:lang w:val="sr-BA"/>
        </w:rPr>
        <w:t>, Љиљана Јокић, начелник Службе министра Министарства унутрашњих послова Републике Српске,</w:t>
      </w:r>
      <w:r>
        <w:rPr>
          <w:rFonts w:cs="Cambria" w:ascii="Cambria" w:hAnsi="Cambria"/>
          <w:szCs w:val="24"/>
          <w:lang w:val="sr-BA"/>
        </w:rPr>
        <w:t xml:space="preserve">  </w:t>
      </w:r>
      <w:r>
        <w:rPr>
          <w:rFonts w:cs="Cambria" w:ascii="Cambria" w:hAnsi="Cambria"/>
          <w:sz w:val="24"/>
          <w:szCs w:val="24"/>
          <w:lang w:val="sr-BA"/>
        </w:rPr>
        <w:t>Јасмина Тешановић, руководилац Одсјека за израду, извршење и анализу буџета Републике Српске у Министарству финансија, др Јасминка Вучковић, руководилац Одсјека за примарну здравствену заштиту у Министарству здравља и социјалне заштите, др Милан  Латиновић, руководилац Одсјека за болничку здравствену заштиту у Министарству здравља и социјалне заштите,Аница Јондић, представник Савеза синдиката Републике Српске и представници акредитованих невладиних организациј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веденог Извјештаја, поднио  је министар унутрашњих послова Републике Српске Драган Лукач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усвојио став да су испуњени услови да се Извјештај  Министарства унутрашњих послова   Републике Српске разматра на Осм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</w:t>
      </w:r>
      <w:r>
        <w:rPr>
          <w:b/>
          <w:bCs/>
          <w:sz w:val="26"/>
          <w:szCs w:val="26"/>
          <w:lang w:val="ru-RU"/>
        </w:rPr>
        <w:t xml:space="preserve">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 xml:space="preserve">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C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274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, 1. децембар  20</w:t>
      </w:r>
      <w:r>
        <w:rPr>
          <w:rFonts w:cs="Cambria" w:ascii="Cambria" w:hAnsi="Cambria"/>
          <w:sz w:val="24"/>
          <w:szCs w:val="24"/>
          <w:lang w:val="ru-RU"/>
        </w:rPr>
        <w:t>15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Нацрта стратегије надзора над опојним дрогама и сузбијања злоупотребе опојних дрога у Републици Српској за период од 2016. до 2021. године</w:t>
      </w:r>
    </w:p>
    <w:p>
      <w:pPr>
        <w:pStyle w:val="Normal"/>
        <w:tabs>
          <w:tab w:val="clear" w:pos="720"/>
          <w:tab w:val="left" w:pos="5205" w:leader="none"/>
        </w:tabs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црт стратегије надзора над опојним дрогама и сузбијања злоупотребе опојних дрога у Републици Српској за период од 2016. до 2021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љуб Давидовић, Илија Таминџија и Драган Галић, чланови Одбора.  Одсутни су били Зоран Аџић, Милан Дакић и Драгомир Вас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такође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присуствовали: </w:t>
      </w:r>
      <w:r>
        <w:rPr>
          <w:rFonts w:eastAsia="Calibri" w:cs="Cambria" w:ascii="Cambria" w:hAnsi="Cambria"/>
          <w:sz w:val="24"/>
          <w:szCs w:val="24"/>
          <w:lang w:val="sr-BA"/>
        </w:rPr>
        <w:t>Љиљана Јокић, начелник Службе министра Министарства унутрашњих послова Републике Српске,</w:t>
      </w:r>
      <w:r>
        <w:rPr>
          <w:rFonts w:cs="Cambria" w:ascii="Cambria" w:hAnsi="Cambria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 Јасминка Вучковић, руководилац Одсјека за примарну здравствену заштиту у Министарству здравља и социјалне заштите, др Милан  Латиновић, руководилац Одсјека за болничку здравствену заштиту у Министарству здравља и социјалне заштите, Аница Јондић, представник Савеза синдиката Републике Српске и представници акредитованих невладиних организациј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црта стратегије поднио др Милан Латиновић, руководилац Одсјека за болничку здравствену заштиту у Министарству здравља и социјалне заштите и предсједник Комисије за сузбијање злоупотреба опојних дрога у Републици Српској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   Нацрт стратегије надзора над опојним дрогама и сузбијања злоупотребе опојних дрога у Републици Српској за период од 2016. до 2021. године  разматра на Осм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</w:t>
      </w:r>
      <w:r>
        <w:rPr>
          <w:b/>
          <w:bCs/>
          <w:sz w:val="26"/>
          <w:szCs w:val="26"/>
          <w:lang w:val="ru-RU"/>
        </w:rPr>
        <w:t xml:space="preserve">                                        </w:t>
      </w:r>
      <w:r>
        <w:rPr>
          <w:b/>
          <w:bCs/>
          <w:sz w:val="26"/>
          <w:szCs w:val="26"/>
          <w:lang w:val="sr-BA"/>
        </w:rPr>
        <w:t xml:space="preserve">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 xml:space="preserve">    </w:t>
      </w:r>
    </w:p>
    <w:p>
      <w:pPr>
        <w:pStyle w:val="Normal"/>
        <w:ind w:left="5040" w:firstLine="72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38:00Z</dcterms:created>
  <dc:creator>STIJAK MIROSLAV</dc:creator>
  <dc:description/>
  <cp:keywords/>
  <dc:language>en-US</dc:language>
  <cp:lastModifiedBy>Milijana Strbac</cp:lastModifiedBy>
  <cp:lastPrinted>2015-11-24T10:32:00Z</cp:lastPrinted>
  <dcterms:modified xsi:type="dcterms:W3CDTF">2015-12-08T12:35:00Z</dcterms:modified>
  <cp:revision>134</cp:revision>
  <dc:subject/>
  <dc:title>Датум, 10</dc:title>
</cp:coreProperties>
</file>